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Выпуск № 154 (26293) 05.09.2017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 полоса </w:t>
      </w:r>
      <w:r>
        <w:rPr>
          <w:rFonts w:eastAsia="Times New Roman" w:cs="Times New Roman" w:ascii="Times New Roman" w:hAnsi="Times New Roman"/>
          <w:i/>
          <w:iCs/>
          <w:color w:val="B01D21"/>
          <w:sz w:val="24"/>
          <w:szCs w:val="24"/>
          <w:lang w:eastAsia="ru-RU"/>
        </w:rPr>
        <w:t>|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фициаль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4"/>
          <w:szCs w:val="24"/>
          <w:lang w:eastAsia="ru-RU"/>
        </w:rPr>
        <w:t>Объявляются решения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токол заседания правления ОАО «РЖД» № 37 от 29 августа 2017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Об изменении уровня железнодорожных тарифов на экспортные перевозки черных металлов со станций Новолипецк Юго-Восточной железной дороги, Ревда, Аппаратная, Нижнесергинская, Екатеринбург-Сортировочный Свердловской железной дороги, Ворсино Московской железной дороги в рамках ценовых предел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со всеми изменениями и дополнениями, утвержденными в установленном порядке, понижающий коэффициент 0,96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черных металлов (позиции ЕТСНГ 311-315, 321-324) в вагонах со станций Новолипецк Юго-Восточной железной дороги, Ревда, Аппаратная, Нижнесергинская, Екатеринбург-Сортировочный Свердловской железной дороги, Ворсино Московской железной дороги в направлении сухопутных погранпереходов и припортовых станций железных дорог Российской Федерации, имеющих экспортный код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2. Коэффициент вступает в силу в установленном порядке и действует по 31 декабря 2017 г. включительно при условии обеспечения в 2017 г. гарантированного объема перевозок черных металлов с указанных станций (за исключением перевозок от станции Ревда Свердловской железной дороги до станций Нижнесергинская и Аппаратная Свердловской железной дороги) в размере не менее 15,3 млн тонн во внутрироссийском и экспортном сообщении, в том числе в экспортном сообщении – 9,789 млн тонн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3. Выполнение гарантированного объема перевозок должно быть закреплено договорными обязательствами с ОАО «РЖД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Об изменении уровня железнодорожных тарифов на внутрироссийские и экспортные перевозки нефтепродуктов (позиции ЕТСНГ 211-215, 221-225) со станции Ветласян Северной железной дороги и на внутрироссийские перевозки нефти сырой (код ЕТСНГ 201005) со станции Сергино Свердловской железной дороги на станцию Татьянка Приволжской железной дороги и со станций Каджером, Усинск, Кожва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Северной железной дороги на станцию Ветласян Северной железной дороги в рамках ценовых предел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базовому уровню тарифов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- понижающий коэффициент 0,822 на внутрироссийские и экспортные перевозки нефтепродуктов (позиции ЕТСНГ 211-215, 221-225) в цистернах со станции Ветласян Северной железной дороги. Указанный понижающий коэффициент действует при условии выполнения в 2018 г. гарантированного объема перевозок со станции Татьянка Приволжской железной дороги нефтепродуктов (позиции ЕТСНГ 211-215, 221-225), газов энергетических (углеводородных сжиженных) (позиция ЕТСНГ 226) и кокса электродного (код ЕТСНГ 171079) в размере не менее 7,5 млн тонн в год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- понижающий коэффициент 0,550 на внутрироссийские перевозки нефти сырой (код ЕТСНГ 201005) в цистернах со станции Сергино Свердловской железной дороги до станции Татьянка Приволжской железной дороги и со станций Каджером, Усинск, Кожва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Северной железной дороги до станции Ветласян Северной железной дорог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2. Коэффициенты вступают в силу с 1 января 2018 г. и действуют по 31 декабря 2018 г. включитель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3. Выполнение гарантированного объема перевозок должно быть закреплено договорными обязательствами с ОАО «РЖД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Об изменении уровня железнодорожных тарифов на внутрироссийские перевозки шрота кормового, не поименованного в алфавите (код ЕСТНГ 542224), и шрота, содержащего не более 1,5% масла и не более 11% влаги (код ЕТСНГ 542239), со станций Алексеевка Юго-Восточной железной дороги, Зверево, Краснодар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и Лабинская Северо-Кавказской железной дороги на станцию Кавказ (код станции 529408) Северо-Кавказской железной дороги, зерна кукурузы (код ЕТСНГ 015006) и пшеницы (код ЕТСНГ 011005) со станций Беслан, Краснодар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, Буденновск и Двойная Северо-Кавказской железной дороги на станцию Кавказ (код станции 529408) Северо-Кавказской железной дороги в рамках ценовых предел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8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в собственных (арендованных) зерновозах шрота кормового не поименованного в алфавите (код ЕТСНГ 542224), и шрота, содержащего не более 1,5% масла и не более 11% влаги (код ЕТСНГ 542239), со станций Алексеевка Юго-Восточной железной дороги, Зверево, Краснодар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, Лабинская Северо-Кавказской железной дороги назначением на станцию Кавказ (код станции 529408) Северо-Кавказской железной дороги, зерна кукурузы (код ЕТСНГ 015006) и пшеницы (код ЕТСНГ 011005) со станций Беслан, Краснодар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, Буденновск, Двойная Северо-Кавказской железной дороги на станцию Кавказ (код станции 529408) Северо-Кавказской железной дорог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Коэффициент действует при условии выполнения гарантированного объема в размере не менее 72,5 тыс. тонн. Гарантированный объем должен быть выполнен за период действия скидк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2. Коэффициент вступает в силу в установленном порядке и действует по 31 августа 2018 г. включитель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3. Выполнение гарантированного объема перевозок должно быть закреплено договорными обязательствами с ОАО «РЖД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Об изменении уровня тарифов на внутрироссийские перевозки свежих овощей и фруктов (позиции ЕТСНГ 041-043, 051-053) в рефрижераторных 40-футовых контейнерах со станции Шушары Октябрьской железной дороги на станции Батарейная Восточно-Сибирской железной дороги, Красноярск, Красноярск-Северный Красноярской железной дороги, а также Челябинск-грузовой Южно-Уральской железной дорог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4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свежих овощей и фруктов (позиции ЕТСНГ 041-043, 051-053) в рефрижераторных 40-футовых контейнерах со станции Шушары Октябрьской железной дороги на станции Батарейная Восточно-Сибирской железной дороги, Красноярск, Красноярск-Северный Красноярской железной дороги, а также Челябинск-грузовой Южно-Уральской железной дорог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Указанный понижающий коэффициент действует при условии выполнения гарантированного объема перевозок свежих овощей и фруктов (позиции ЕТСНГ 041-043, 051-053) в рефрижераторных 40-футовых контейнерах по указанным маршрутам во втором полугодии 2017 г. в размере не менее 570 контейнеров, в 2018 г. – в размере не менее 1600 контейнер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2. Коэффициент вступает в силу в установленном порядке и действует по 31 декабря 2018 г. включитель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3. Выполнение гарантированного объема перевозок должно быть закреплено договорными обязательствами с ОАО «РЖД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Об изменении уровня железнодорожных тарифов на перевозки стали листовой, не поименованной в алфавите (код ЕТСНГ 324169), со станции Владивосток (эксп.) Дальневосточной железной дороги на станцию Бужаниново Московской железной дороги и возврат порожних специализированных платформ из-под таких перевозок в рамках ценовых предел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со всеми изменениями и дополнениями, утвержденными в установленном порядке, понижающий коэффициент 0,82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стали листовой, не поименованной в алфавите (код ЕТСНГ 324169), на собственных (арендованных) специализированных платформах со станции Владивосток (эксп.) Дальневосточной железной дороги на станцию Бужаниново Московской железной дороги, а также на порожний пробег собственных (арендованных) специализированных платформ из-под таких перевозок (код ранее перевозимого груза – 324169) со станции Бужаниново Московской железной дороги на станцию Владивосток (эксп.) Дальневосточной железной дорог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2. Коэффициент вступает в силу в установленном порядке и действует по 31 декабря 2017 г. включитель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Об изменении уровня тарифов на экспортные перевозки гидроксидов, не поименованных в алфавите (код ЕТСНГ 482057), в универсальных 40-футовых контейнерах в составе контейнерного поезда со станции Сарепта Приволжской железной дороги через пограничный переход Забайкальск (эксп.) Забайкальской железной дорог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6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гидроксидов, не поименованных в алфавите (код ЕТСНГ 482057), в универсальных 40-футовых контейнерах в составе контейнерного поезда со станции Сарепта Приволжской железной дороги в Китай через пограничный переход Забайкальск (эксп.) Забайкальской железной дорог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Указанный понижающий коэффициент действует при выполнении следующих условий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организация перевозки в составе контейнерного поезда длиной 71 условный вагон, состоящего из специализированных платформ, предназначенных для перевозки крупнотоннажных контейнеров, длиной по осям сцепления автосцепок свыше 25 м до 31 м включительно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формирование полного комплекта (4 ДФЭ) на специализированной платформе, предназначенной для перевозки крупнотоннажных контейнеров, длиной по осям сцепления автосцепок свыше 25 м до 31 м включитель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2. Коэффициент вступает в силу в установленном порядке и действует по 31 декабря 2017 г. включитель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3. Выполнение указанных условий должно быть закреплено договорными обязательствами с ОАО «РЖД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О внесении изменений в решение правления ОАО «РЖД» от 1 марта 2017 г. (протокол № 8) об изменении уровня тарифов на перевозки грузов в прямом международном железнодорожно-паромном сообщении в/из Республики Армения с участием паромной линии Кавказ (Россия) – Поти (Грузия) – Кавказ (Россия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. Утвердить внесение изменений в пункт 1 раздела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решения правления ОАО «РЖД» от 1 марта 2017 г. (протокол № 8)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в первом абзаце после слов «на железнодорожные перевозки грузов в вагонах» слова «в прямом международном железнодорожно-паромном сообщении в/из Республики Армения с участием паромной линии Кавказ (Россия) – Поти (Грузия) – Кавказ (Россия) следующие коэффициенты» заменить на «в экспортно-импортном сообщении в/из Республики Армения и в/из Грузии с участием паромной линии Кавказ (Россия) – Поти (Грузия) – Кавказ (Россия); на транзитные перевозки, осуществляемые между странами ЕАЭС с участием паромной линии Кавказ (Россия) – Поти (Грузия) – Кавказ (Россия); на транзитные перевозки через российские порты в страны ЕАЭС с участием паромной линии Кавказ (Россия) – Поти (Грузия) и в обратном направлении; на транзитные перевозки из третьих стран через паромную линию Поти (Грузия) – Кавказ (Россия) в страны ЕАЭС следующие коэффициенты:», далее по текст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2. Изменения вступают в силу в установленном порядк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О целесообразности продления действия понижающего коэффициента 0,909 к тарифам на экспортные перевозки аммиака безводного сжиженного (код ЕТСНГ 488161) и аммиака жидкого безводного (код ЕТСНГ 488049) в груженом рейсе при перевозках на расстояние свыше 1500 к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. Продл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действие раздела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решения правления ОАО «РЖД» от 1 марта 2017 г. (протокол № 8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2. Коэффициент действует по 31 декабря 2017 г. включитель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О выравнивании условий на услуги по перевозке нефтяных грузов железнодорожным транспортом со станций Верхнекондинская и Нягань Свердловской железной дороги в соответствии с предписанием регулирующего органа (ФАС России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. Утвердить внесение изменений в приложение к протоколу заседания правления ОАО «РЖД» от 19.01.2017 № 3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заменить понижающий коэффициент 0,650 в строке «станция отправления РЖД ВЕРХНЕКОНДНС СВР» на понижающий коэффициент 0,938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2. Решение вступает в силу в установленном порядке (через 30 дней с момента опубликования) и действует по 31 декабря 2017 г. включит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7.09.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49:00Z</dcterms:created>
  <dc:creator>Semen</dc:creator>
  <dc:description/>
  <cp:keywords/>
  <dc:language>en-US</dc:language>
  <cp:lastModifiedBy>Semen</cp:lastModifiedBy>
  <dcterms:modified xsi:type="dcterms:W3CDTF">2017-09-06T13:49:00Z</dcterms:modified>
  <cp:revision>2</cp:revision>
  <dc:subject/>
  <dc:title> </dc:title>
</cp:coreProperties>
</file>